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учебной, учебно-методической литературы и иных библиотечно-информационных ресурсов и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образовательного процесса, необходимых для реализации заявленных к лицензирова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програм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щеобразовательное учреждение «Аксаринская  основная общеобразовательная школ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ин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оискателя лиценз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Наличие учебной и учебно-методической литерату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явленным к лицензированию образовательным программ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62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, ступень образования,</w:t>
              <w:br/>
              <w:t>вид образовательной программы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онда учебной и  </w:t>
              <w:br/>
              <w:t xml:space="preserve">учебно-методической   </w:t>
              <w:br/>
              <w:t xml:space="preserve">литературы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экземпляров </w:t>
              <w:br/>
              <w:t>литературы на</w:t>
              <w:br/>
              <w:t xml:space="preserve">одного    </w:t>
              <w:br/>
              <w:t>обучающегося,</w:t>
              <w:br/>
              <w:t xml:space="preserve">воспитанник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зданий,</w:t>
              <w:br/>
              <w:t xml:space="preserve">изданных за </w:t>
              <w:br/>
              <w:t xml:space="preserve">последние 10 </w:t>
              <w:br/>
              <w:t xml:space="preserve">лет, от   </w:t>
              <w:br/>
              <w:t xml:space="preserve">общего    </w:t>
              <w:br/>
              <w:t xml:space="preserve">количества  </w:t>
              <w:br/>
              <w:t xml:space="preserve">экземпляров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наиме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е общее образование (основная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общее образование (основная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еспечение образовательного процесса учеб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учебно-методической литературой по заявлен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лицензированию образовательным программ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3"/>
        <w:gridCol w:w="4113"/>
        <w:gridCol w:w="35"/>
        <w:gridCol w:w="5791"/>
        <w:gridCol w:w="15"/>
        <w:gridCol w:w="1479"/>
        <w:gridCol w:w="59"/>
        <w:gridCol w:w="2442"/>
        <w:gridCol w:w="24"/>
      </w:tblGrid>
      <w:tr>
        <w:trPr>
          <w:trHeight w:val="2537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, ступень образования,</w:t>
              <w:br/>
              <w:t xml:space="preserve">вид образовательной     </w:t>
              <w:br/>
              <w:t xml:space="preserve">программы          </w:t>
              <w:br/>
              <w:t xml:space="preserve">(основная/дополнительная),  </w:t>
              <w:br/>
              <w:t xml:space="preserve">направление подготовки,   </w:t>
              <w:br/>
              <w:t xml:space="preserve">специальность, профессия,  </w:t>
              <w:br/>
              <w:t xml:space="preserve">наименование предмета,    </w:t>
              <w:br/>
              <w:t xml:space="preserve">дисциплины (модуля) в    </w:t>
              <w:br/>
              <w:t>соответствии с учебным планом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, название,место издания, издательство,  год издания   </w:t>
              <w:br/>
              <w:t xml:space="preserve">учебной и  учебно-  методической  литературы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   </w:t>
              <w:br/>
              <w:t xml:space="preserve">обучающихся, </w:t>
              <w:br/>
              <w:t>воспитанни-ков,</w:t>
              <w:br/>
              <w:t>одновремен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</w:t>
              <w:br/>
              <w:t xml:space="preserve">изучающих   </w:t>
              <w:br/>
              <w:t xml:space="preserve">предмет,   </w:t>
              <w:br/>
              <w:t xml:space="preserve">дисциплину  </w:t>
              <w:br/>
              <w:t xml:space="preserve">(модуль)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е общее образование (основная)     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,С.Г.Макеева  Азбука  1 класс 1-2 части     Москва-Просвещение  2011  Перспектив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С.Г.Макеева  Русский язык  1 класс Москва-Просвещение  2011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ласс 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Ф.Климанова,Т.В.Бабушкина  Русский язык 1-2 части 2 класс Москва-Просвещение 2012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Т.В.Бабушкина  Русский язык  1-2                                     части 3 класс Москва-Просвещение 2013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Ф.Климанова,Т.В.Бабушкина  Русский язык 1-2 части 4 класс Москва-Просвещение 2014 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В.Г.Горецкий  Лит. Чтение  1-2 части      1класс  Москва-Просвещение 2011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Ф.Климанова,В.Г.Горецкий  Лит. Чтение  1-2 части      2 класс  Москва-Просвещение 2012  Перспектива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Л.А.Виноградская    Лит. Чтение  1-2 части  3класс  Москва-Просвещение 2013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Ф.Климанова,Л.А.Виноградская    Лит. Чтение  1-2 части  4класс  Москва-Просвещение 2014  Перспектив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Х.Мияссарова  Татар теле, 1 класс, Казань-Магариф,201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.М.Харисова Татар теле, 2 класс,1-2 части  Казань-Магариф,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Х.Мияссарова Татар теле,3 класс,1-2 части Казань-Магариф,201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Х.Мияссарова Татар теле,4 класс,1-2 части Казань-Магариф,201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фб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Х.Мияссарова,Алифба,1 класс,Казань-Магариф,20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на тат. язык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Г.М.Сафиуллина,</w:t>
            </w:r>
            <w:r>
              <w:rPr>
                <w:lang w:val="tt-RU"/>
              </w:rPr>
              <w:t>Әдәби уку,1 класс,Казань-Магариф,20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Г.М.Сафиуллина,</w:t>
            </w:r>
            <w:r>
              <w:rPr>
                <w:lang w:val="tt-RU"/>
              </w:rPr>
              <w:t>Әдәби уку,2 класс,1-2 части,Казань-Магариф,20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Г.М.Сафиуллина,</w:t>
            </w:r>
            <w:r>
              <w:rPr>
                <w:lang w:val="tt-RU"/>
              </w:rPr>
              <w:t>Әдәби уку,3 класс,1-2-3 части,Казань-Магариф,20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М.Сафиуллина,</w:t>
            </w:r>
            <w:r>
              <w:rPr>
                <w:lang w:val="tt-RU"/>
              </w:rPr>
              <w:t>Әдәби уку,4 класс,1-2-3 части,Казань-Магариф,20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В.Дорофеев,Т.Н.Миракова Математика,1 класс,1-2 части,Москва-Просвещение, 2010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.Дорофеев,Т.Н.Миракова Математика,2 класс,1-2 части,Москва-Просвещение, 2011  Перспектива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В.Дорофеев,Т.Н.Миракова Математика,3 класс,1-2 части,Москва-Просвещение, 2013  Перспектива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В.Дорофеев,Т.Н.Миракова Математика,4 класс,1-2 части,Москва-Просвещение, 2014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М.Ю.Новицкая,Окружающий мир,1 класс,1-2 части,Москва-Просвещение,2010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М.Ю.Новицкая,Окружающий мир,2 класс,1-2 части,Москва-Просвещение,2014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М.Ю.Новицкая,Окружающий мир,3 класс,1-2 части,Москва-Просвещение,2013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М.Ю.Новицкая,Окружающий мир,4 класс,1-2 части,Москва-Просвещение,2014  Перспектив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И.Быкова,Д.Дули, Москва-Просвещение 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  Из-во «Титул»2013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  Из-во «Титул»2013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И.Роговцева,Н.В.Богданов, Технология, М-Просвещение, 2013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И.Роговцева,Н.В.Богданов, Технология, М-Просвещение, 2013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И.Роговцева,Н.В.Богданов, Технология, М-Просвещение, 2013  Перспектив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И.Роговцева,Н.В.Богданов, Технология, М-Просвещение, 2014  Перспектив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Я.Шпикалова, Л.В.Ершова,  Изобразительное искусство,М-Просвещение, 2014 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Я.Шпикалова, Л.В.Ершова,  Изобразительное искусство,М-Просвещение, 2014 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Я.Шпикалова, Л.В.Ершова,  Изобразительное искусство,М-Просвещение, 2014 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Я.Шпикалова, Л.В.Ершова,  Изобразительное искусство,М-Просвещение, 2014   Перспекти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СЭ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Т.Студеникин, ОРКСЭ, М-Русское-слово, 20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, (основ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СЭ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М.Т.Студеникин, ОРКСЭ, М-Русское-слово, 201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А.Ладыженская,М.Т.Баранов,Русский язык, 5 класс,1-2 части ,Москва-Просвещение, 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Ю.Ахмадуллина,Русский язык,6 класс , Казан-Магариф,200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Н.Фаттахова,Русский язык,7 класс,Казан-Магариф,200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.Д.Умарова,Н.Н.Фаттахова,Русский язык,8 класс,Казан-Магариф,200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А.Андрамонова,Л.Д.Умарова,Русский язык,9 класс,Казан-Магариф,200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.Е.Ваулина,Д.Дули,Английский язык,5 класс,Москва-Просвещение,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  Из-во «Титул»2013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  Из-во «Титул»2013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. Биболетова,   Из-во «Титул»2011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 Биболетова,   Из-во «Титул»2013 г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,В.П.Журавлева,Литература,5 класс,1-2 части, Москва-Просвещение,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Г.Ахметзянов,Литература,6 класс,1-2 части,Казан-Магариф,200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Г.Ахметзянов,Литература,7 класс,1-2 части,Казан-Магариф, 200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Г.Ахметзянов,Литература,8 класс,1-2 части,Казан-Магариф, 200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Г.Ахметзянов,Литература,9 класс,1-2 части,Казан-Магариф, 200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.М.Харисова,Татар теле, 5 класс,Тат. книж. издательство, 201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Ю.Юсупов,Татар теле,6 класс Тат. книж. Издательство, 201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В.Максимов,Татар теле,7 класс Тат. книж. Издательство, 201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.Закиев, Татар теле, 8 класс, Тат. книж. Издательство, 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З.Закиев, Татар теле, 9 класс, Тат. книж. Издательство, 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,В.И.Жохов,Математика 5 класс, Мнемозина, 20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,В.И.Жохов,Математика 6 класс, Мнемозина, 200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, 7-9 класс. – М.: Просвещение, 201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, 7-9 класс. – М.: Просвещение, 201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и др. Геометрия, 7-9 класс. – М.: Просвещение, 201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и др. Алгебра 7 класс. – М.: Просвещение, 20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и др. Алгебра 8 класс. – М.: Просвещение, 20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и др. Алгебра 9 класс. – М.: Просвещение, 200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акина И.Г. и др. Информатика. Базовый курс 7-9 класс. – М.: БИНОМ.  , 2009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акина И.Г. и др. Информатика. Базовый курс 9 класс. – М.: БИНОМ.  , 2010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 и др. История древнего мира. 5 класс. М.: Просвещение, 201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М.Бойцов,Р.М.Шакуров, Всеобщая история, 6 класс, Москва-Русское слово, 2008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.В.Пчелов, История России, 6 класс, Москва-Русское слово, 200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Ш.Хузин, В.И.Пискарев,Тат. тарихы, 6 класс, Казан-Хетер, 20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.А.Дмитриева, История нового века, 7 класс, Москва-Русское слово, 2007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Данилов А.А., Косулина Л.Г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ек</w:t>
            </w:r>
            <w:r>
              <w:rPr>
                <w:lang w:val="tt-RU"/>
              </w:rPr>
              <w:t>, 7 класс , Москва-Русское слово, 2008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И.А.Гилязов, В.И.Пискарев, Тат. Тарихы, 7 класс, Казан-Хетер, 2012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А.А.Данилов,Л.Г.Косулина,История России, 8 класс, М-Просвещение,2011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Загладин, Всеобщая Россия, 8 класс, М-Русс.слово, 200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И.Пискарев, Тат. Тарихы, 8 класс, Казан-Хетер, 20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А.А.Данилов,Л.Г.Косулина,История России, 9 класс, М-Просвещение, 2011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лтанбеков В.Б. История Татарстана 9 класс Казань 2006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гладин Н.В. Всеобщая история. Новейшая история ХХ век 9 класс Из-во “ Русское слово”, 2009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Л.Н.Боголюбов,Н.Ф.Виноградова, Об-знание, М-Просвещение, 2015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равченко А.И. Об-знание. 6 класс - М.:“Русское слово, 200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равченко А.И. Певцова Е.А. Обществознание. 7 класс - М.: ООО ТИД “Русское слово - РС”, 2007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равченко А.И. Певцова Е.А. Обществознание. 8 класс - М.: ООО ТИД “Русское слово - РС”, 200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равченко А.И. Певцова Е.А. Обществознание. 9 класс - М.: ООО ТИД “Русское слово - РС”, 200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М.Домагацких. Э.Л.Введенский, Введение в географию, 5 класс, М-дрофа, 201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ерасимов Т.П. и др. Физическая география: начальный курс 6 класс - Дрофа:   2006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А.Коринская, И.В.Душина, География, 7 класс, М-Дрофа, 200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.И.Баринова, География 8класс М.: “Дрофа 2006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.С.Тайсин, География Татарстана, 8-9 классы, ТАИ, 20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м В.Я., Дронов В.П., География России. Населения и хозяйство, 9 класс - М., Дрофа, 2008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В.Пасечник, Биология, 5 класс, М-Дрофа, 201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В.Пасечник, Биология, 6 класс, М-Дрофа, 200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В.Латюшин, Биология, 7 класс, М-Дрофа, 2009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.В.Колесов,   Биология. 8 класс  - М.: Дрофа, 2009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монтов С.Г. и др. Биология.  9 класс – М.: Дрофа, 2010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рышкин А.В., Родина Н.А. Физика 7 класс - М.: Дрофа, 2006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рышкин А.В., Родина Н.А. Физика 8 класс - М.: Дрофа, 201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</w:tr>
      <w:tr>
        <w:trPr>
          <w:trHeight w:val="42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ерышкин А.В., Родина Н.А. Физика 9 класс - М.: Дрофа, 20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Е.Рудзитес, Химия, 8 класс, М-Просвещение, 2008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Г.Е.Рудзитес, Химия, 9 класс, М-Просвещение, 2009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8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Синицина и др. Технология ведения дома, К-Тат. Книж. Изд., 201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.Т.Тищенко и др. Технология.Индустриальные технологии, К-Тат. Книж. Изд. 201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имоненко В.Д. Технология,  6 класс – М: Вентана – Графф, 2011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моненко В.Д. Технология. 7 класс – М: Вентана – Графф, 2003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 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моненко В.Д. Технология. 8 класс – М: Вентана – Графф, 2004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71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моненко В.Д. и др. Технология. 9 класс – М: Вентана – Графф, 2005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на татарском языке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.Ганиева, 5 класс, Тат.книж.изд. 20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</w:tr>
      <w:tr>
        <w:trPr>
          <w:trHeight w:val="52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.Ганиева, 6 класс, Тат.книж.изд. 20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.М.Абдуллина, 7 класс,Тат.книж.изд. 1-2 части, 20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А.Ганиева, 8 класс, Тат.книж.изд. 1-2 части, 201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8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.И.Миннегулов, 9 класс, К-Магариф, 2011</w:t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5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итвинов Е.Н., Смирнов А.Т. и др. Основы безопасности жизнедеятельности. 8 класс – М: издательство АСТ, 2008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беспечение образовательного процесса официальными, периодическими, справочно-библиографическ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даниями, научной литератур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1755"/>
        <w:gridCol w:w="216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издан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наименов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однотомных   </w:t>
              <w:br/>
              <w:t xml:space="preserve">экземпляров,  </w:t>
              <w:br/>
              <w:t>годовых и (или)</w:t>
              <w:br/>
              <w:t xml:space="preserve">многотомных  </w:t>
              <w:br/>
              <w:t xml:space="preserve">комплектов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издания (сборники          </w:t>
              <w:br/>
              <w:t xml:space="preserve">законодательных актов, нормативных     </w:t>
              <w:br/>
              <w:t xml:space="preserve">правовых актов и кодексов Российской   </w:t>
              <w:br/>
              <w:t xml:space="preserve">Федерации (отдельно изданные,          </w:t>
              <w:br/>
              <w:t xml:space="preserve">продолжающиеся и периодические)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политические и научно-     </w:t>
              <w:br/>
              <w:t xml:space="preserve">популярные периодические издания       </w:t>
              <w:br/>
              <w:t xml:space="preserve">(журналы и газеты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периодические издания (по   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-библиографические издания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и (энциклопедические        </w:t>
              <w:br/>
              <w:t xml:space="preserve">словари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словари и справочники (по   </w:t>
              <w:br/>
              <w:t xml:space="preserve">профилю (направленности)               </w:t>
              <w:br/>
              <w:t xml:space="preserve">образовательных программ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и ретроспективные отраслевые   </w:t>
              <w:br/>
              <w:t xml:space="preserve">библиографические пособия (по профилю  </w:t>
              <w:br/>
              <w:t xml:space="preserve">(направленности) образовательных       </w:t>
              <w:br/>
              <w:t xml:space="preserve">программ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ая литератур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Обеспечение образовательного процесса иными библиотечно-информационными ресурсами и средств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я образовательного процесса, необходимыми   для реализации заявленных к лицензирова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х програм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01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3874"/>
                              <w:gridCol w:w="7608"/>
                              <w:gridCol w:w="1842"/>
                            </w:tblGrid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, ступень образования, </w:t>
                                    <w:br/>
                                    <w:t xml:space="preserve">вид образовательной программы </w:t>
                                    <w:br/>
                                    <w:t xml:space="preserve">(основная/дополнительная),  </w:t>
                                    <w:br/>
                                    <w:t xml:space="preserve">направление подготовки,   </w:t>
                                    <w:br/>
                                    <w:t xml:space="preserve">специальность, профессия,   </w:t>
                                    <w:br/>
                                    <w:t xml:space="preserve">наименование предмета,    </w:t>
                                    <w:br/>
                                    <w:t xml:space="preserve">дисциплины (модуля) в     </w:t>
                                    <w:br/>
                                    <w:t xml:space="preserve">соответствии с учебным планом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именование и краткая характеристика     библиотечно-   </w:t>
                                    <w:br/>
                                    <w:t xml:space="preserve">информационных ресурсов и средств обеспечения  образовательного    </w:t>
                                    <w:br/>
                                    <w:t>процесса, в том числе  электронных   образовательных ресурсов</w:t>
                                    <w:br/>
                                    <w:t xml:space="preserve">(электронных изданий и информационных баз   данных) 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</w:t>
                                    <w:br/>
                                    <w:t>экземпляров,</w:t>
                                    <w:br/>
                                    <w:t xml:space="preserve">точек    </w:t>
                                    <w:br/>
                                    <w:t xml:space="preserve">доступа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            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   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чальное общее образование (основная)    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Татар телле заман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.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глийский язык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Английский без акцент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ое общее образование, (основная)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е общее образование, (основная)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1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ий язык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ольшая энциклопедия Кирилла и Мефодия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.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тарский язык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Татар теле-5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нтерактивная математик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Математика 5-11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Живая геометрия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нтернет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стория 5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Всеобщая история 5-6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ктронный образовательный ресурс «История Древнего мира»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стория средних веков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Всеобщая история 7-8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стория нового времени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Энциклопедия. История России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т Кремля до Рейхстага»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ствознание (включая экономику и право)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бществознание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еография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География 6-10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Начальный курс географии 6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Экономическая и социальная география мир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зика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Физика 7-11 классы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Живая физик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. Виртуальная лаборатория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. 8 класс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10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иология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иология 6-8 класс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иология 9 клас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иология 1с-репетитор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кусство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стория искусства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Мировая художественная культура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удожественная энциклопедия зарубежного классического искусства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 Шедевры русской живописи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.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 Эрмитаж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.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БЖ-5-11 классы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ее (полное) общее образование, (основная)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нтерактивная математик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Математика 5-11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Живая геометрия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ающая программа-тренажер по русскому язык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ольшая энциклопедия Кирилла и Мефодия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.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Английский без акцент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4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рия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История нового времени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Энциклопедия. История России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шт,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т Кремля до Рейхстага»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. Виртуальная лаборатория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рганическая химия, 10-11 класс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Химия общая, 10-11 класс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6 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зика 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Физика 7-11 классы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Живая физик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Видеозадачник по физике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ствознание (включая экономику и право)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бществознание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сновы правовых знани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ОБЖ-5-11 классы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иология 1с-репетитор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шт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ый образовательный ресурс «Биология 6-11 класс 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шт.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3874"/>
                        <w:gridCol w:w="7608"/>
                        <w:gridCol w:w="1842"/>
                      </w:tblGrid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овень, ступень образования, </w:t>
                              <w:br/>
                              <w:t xml:space="preserve">вид образовательной программы </w:t>
                              <w:br/>
                              <w:t xml:space="preserve">(основная/дополнительная),  </w:t>
                              <w:br/>
                              <w:t xml:space="preserve">направление подготовки,   </w:t>
                              <w:br/>
                              <w:t xml:space="preserve">специальность, профессия,   </w:t>
                              <w:br/>
                              <w:t xml:space="preserve">наименование предмета,    </w:t>
                              <w:br/>
                              <w:t xml:space="preserve">дисциплины (модуля) в     </w:t>
                              <w:br/>
                              <w:t xml:space="preserve">соответствии с учебным планом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именование и краткая характеристика     библиотечно-   </w:t>
                              <w:br/>
                              <w:t xml:space="preserve">информационных ресурсов и средств обеспечения  образовательного    </w:t>
                              <w:br/>
                              <w:t>процесса, в том числе  электронных   образовательных ресурсов</w:t>
                              <w:br/>
                              <w:t xml:space="preserve">(электронных изданий и информационных баз   данных) 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</w:t>
                              <w:br/>
                              <w:t>экземпляров,</w:t>
                              <w:br/>
                              <w:t xml:space="preserve">точек    </w:t>
                              <w:br/>
                              <w:t xml:space="preserve">доступа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            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   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  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чальное общее образование (основная)    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Татар телле заман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.,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глийский язык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Английский без акцент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ое общее образование, (основная)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е общее образование, (основная)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1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ий язык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ольшая энциклопедия Кирилла и Мефодия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.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тарский язык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Татар теле-5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нтерактивная математик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Математика 5-11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Живая геометрия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нтернет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стория 5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Всеобщая история 5-6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ктронный образовательный ресурс «История Древнего мира»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стория средних веков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Всеобщая история 7-8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стория нового времени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Энциклопедия. История России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т Кремля до Рейхстага»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ознание (включая экономику и право)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бществознание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еография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География 6-10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Начальный курс географии 6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Экономическая и социальная география мир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ка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Физика 7-11 классы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Живая физик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. Виртуальная лаборатория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. 8 класс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10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иология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иология 6-8 класс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.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иология 9 клас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.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иология 1с-репетитор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кусство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стория искусства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Мировая художественная культура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удожественная энциклопедия зарубежного классического искусства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 Шедевры русской живописи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.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 Эрмитаж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.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БЖ-5-11 классы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ее (полное) общее образование, (основная)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нтерактивная математик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Математика 5-11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Живая геометрия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ающая программа-тренажер по русскому язык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ольшая энциклопедия Кирилла и Мефодия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.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Английский без акцент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4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рия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История нового времени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Энциклопедия. История России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шт, 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т Кремля до Рейхстага»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. Виртуальная лаборатория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рганическая химия, 10-11 класс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Химия общая, 10-11 класс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6 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ка 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Физика 7-11 классы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Живая физик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Видеозадачник по физике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ознание (включая экономику и право)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бществознание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сновы правовых знани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ОБЖ-5-11 классы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иология 1с-репетитор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шт,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ый образовательный ресурс «Биология 6-11 класс 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шт.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заполнения "____ "   ______________  20____  г.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школы                   _______  Файзуллина Ильсояр Бикмурзаевна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соискателя лицензии  подпись  фамилия, имя, отчество</w:t>
      </w:r>
    </w:p>
    <w:p>
      <w:pPr>
        <w:pStyle w:val="ConsPlusCel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orient="landscape" w:w="16838" w:h="11906"/>
      <w:pgMar w:left="1134" w:right="941" w:gutter="0" w:header="0" w:top="73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28:00Z</dcterms:created>
  <dc:creator>Наталья</dc:creator>
  <dc:description/>
  <cp:keywords/>
  <dc:language>en-US</dc:language>
  <cp:lastModifiedBy>Ученик</cp:lastModifiedBy>
  <dcterms:modified xsi:type="dcterms:W3CDTF">2016-02-18T07:46:00Z</dcterms:modified>
  <cp:revision>7</cp:revision>
  <dc:subject/>
  <dc:title/>
</cp:coreProperties>
</file>